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C</w:t>
        <w:tab/>
        <w:tab/>
        <w:tab/>
        <w:tab/>
        <w:tab/>
        <w:tab/>
        <w:tab/>
        <w:tab/>
        <w:tab/>
        <w:tab/>
        <w:t>Name: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ssignment:  Plants in the Natural Environment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  <w:t>PART A: KNOWLEDGE &amp; UNDERSTANDING                                                                    [29 marks]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se the textbook (Unit 4) to answer the following question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What are the 4 types of plant tissue, and what is their function? </w:t>
      </w:r>
      <w:r>
        <w:rPr>
          <w:rFonts w:cs="Arial" w:ascii="Arial" w:hAnsi="Arial"/>
          <w:i/>
        </w:rPr>
        <w:t xml:space="preserve"> [see 4.5]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685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lant tissue: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unction: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8 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 Name the two types of </w:t>
      </w:r>
      <w:r>
        <w:rPr>
          <w:rFonts w:cs="Arial" w:ascii="Arial" w:hAnsi="Arial"/>
          <w:b/>
        </w:rPr>
        <w:t>meristem</w:t>
      </w:r>
      <w:r>
        <w:rPr>
          <w:rFonts w:cs="Arial" w:ascii="Arial" w:hAnsi="Arial"/>
        </w:rPr>
        <w:t xml:space="preserve"> found in plants, and describe the type of growth each i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responsible for.  </w:t>
      </w:r>
      <w:r>
        <w:rPr>
          <w:rFonts w:cs="Arial" w:ascii="Arial" w:hAnsi="Arial"/>
          <w:i/>
        </w:rPr>
        <w:t>[see 4.6]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685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ype of meristem: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ype of growth: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4 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Label the following diagram of the cross-section of  a leaf:  </w:t>
      </w:r>
      <w:r>
        <w:rPr>
          <w:rFonts w:cs="Arial" w:ascii="Arial" w:hAnsi="Arial"/>
          <w:i/>
        </w:rPr>
        <w:t>[see Figure 3, page 302]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34535" cy="2941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ource: http://www.ekcsk12.org/faculty/jbuckley/apbio/plantsystemstest.html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5 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Complete the table with the function of each leaf structure below:  </w:t>
      </w:r>
      <w:r>
        <w:rPr>
          <w:rFonts w:cs="Arial" w:ascii="Arial" w:hAnsi="Arial"/>
          <w:i/>
        </w:rPr>
        <w:t>[see 4.10]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38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af structure: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unction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ticle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sophyll cells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oma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uard cells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4 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Write the balanced chemical equation for photosynthesis</w:t>
      </w:r>
      <w:r>
        <w:rPr>
          <w:rFonts w:cs="Arial" w:ascii="Arial" w:hAnsi="Arial"/>
          <w:i/>
        </w:rPr>
        <w:t>. [see page 73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2 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Name and describe the 3 types of </w:t>
      </w:r>
      <w:r>
        <w:rPr>
          <w:rFonts w:cs="Arial" w:ascii="Arial" w:hAnsi="Arial"/>
          <w:b/>
        </w:rPr>
        <w:t>tropisms</w:t>
      </w:r>
      <w:r>
        <w:rPr>
          <w:rFonts w:cs="Arial" w:ascii="Arial" w:hAnsi="Arial"/>
        </w:rPr>
        <w:t xml:space="preserve"> in plants</w:t>
      </w:r>
      <w:r>
        <w:rPr>
          <w:rFonts w:cs="Arial" w:ascii="Arial" w:hAnsi="Arial"/>
          <w:i/>
        </w:rPr>
        <w:t>.  [see 4.15]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6498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ame of tropism: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ange in plant growth in response to what?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6 KU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  <w:t>PART B: COMMUNICATION                                                                                                [15 marks]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mplete the chart with the terms that match the definitions.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All of the terms can be found in sections </w:t>
      </w:r>
      <w:r>
        <w:rPr>
          <w:rFonts w:cs="Arial" w:ascii="Arial" w:hAnsi="Arial"/>
          <w:b/>
          <w:i/>
          <w:u w:val="single"/>
        </w:rPr>
        <w:t>4.1, 4.2, 4.3, 4.5, 4.8</w:t>
      </w:r>
      <w:r>
        <w:rPr>
          <w:rFonts w:cs="Arial" w:ascii="Arial" w:hAnsi="Arial"/>
          <w:i/>
        </w:rPr>
        <w:t xml:space="preserve"> in the textbook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66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erm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finition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easure of the number and abundance of different species living in a particular ecosystem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habitat dominated by a single plant speci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pecialized plant structure containing an embryonic plant and food suppl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ember of the kingdom Plantae that lacks a vascular system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ember of the kingdom Plantae that has a vascular system and does not produce seed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ember of the kingdom Plantae that has a vascular system and produces naked seed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.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ember of the kingdom Plantae that has a vascular system and produces enclosed seeds that form within flower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.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angiosperm that produces seeds containing embryos with one cotyledon (seed leaf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.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 angiosperm that produces seeds containing embryos with two cotyledons (seed leaves)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.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tructure that develops from the ovary of a pollinated angiosperm, in which the seed develop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.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cular tissue that transports water and material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.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cular tissue that transports sugars and other solutes through the plan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.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oot system with a large central root and many smaller side branch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.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oot system in which large numbers of relatively equal-sized roots arise from the base of the plant immediately below the groun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.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ell organelle found only in plant cells.  It contains chlorophyll and carries out the reactions of photosynthesis. [**not in Unit 4**]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15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  <w:t>PART C: APPLICATION                                                                                                       [22 marks]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se the textbook (Unit 4) to answer the following question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What are the three most important food plants?  </w:t>
      </w:r>
      <w:r>
        <w:rPr>
          <w:rFonts w:cs="Arial" w:ascii="Arial" w:hAnsi="Arial"/>
          <w:i/>
        </w:rPr>
        <w:t>[see 4.12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3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What is a "vegetable"? [1 mark]  Name 2 "vegetables" that are actually fruits. [2 marks]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[see 4.12]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3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Name 3 plant growth regulators, and briefly describe what each does</w:t>
      </w:r>
      <w:r>
        <w:rPr>
          <w:rFonts w:cs="Arial" w:ascii="Arial" w:hAnsi="Arial"/>
          <w:i/>
        </w:rPr>
        <w:t>.  [see 4.15]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lant growth regulator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unction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6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What is the difference between a </w:t>
      </w:r>
      <w:r>
        <w:rPr>
          <w:rFonts w:cs="Arial" w:ascii="Arial" w:hAnsi="Arial"/>
          <w:b/>
        </w:rPr>
        <w:t>synthetic fertilizer</w:t>
      </w:r>
      <w:r>
        <w:rPr>
          <w:rFonts w:cs="Arial" w:ascii="Arial" w:hAnsi="Arial"/>
        </w:rPr>
        <w:t xml:space="preserve"> and a </w:t>
      </w:r>
      <w:r>
        <w:rPr>
          <w:rFonts w:cs="Arial" w:ascii="Arial" w:hAnsi="Arial"/>
          <w:b/>
        </w:rPr>
        <w:t>natural fertilizer</w:t>
      </w:r>
      <w:r>
        <w:rPr>
          <w:rFonts w:cs="Arial" w:ascii="Arial" w:hAnsi="Arial"/>
        </w:rPr>
        <w:t xml:space="preserve">?  [2 marks]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Give an example of a natural fertilizer. [1 mark]</w:t>
        <w:tab/>
        <w:tab/>
        <w:tab/>
      </w:r>
      <w:r>
        <w:rPr>
          <w:rFonts w:cs="Arial" w:ascii="Arial" w:hAnsi="Arial"/>
          <w:i/>
        </w:rPr>
        <w:t>[see 4.17]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atural Fertilizers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ynthetic Fertilizers: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3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What are 2 reasons for banning pesticides in cities (urban environments)?  </w:t>
      </w:r>
      <w:r>
        <w:rPr>
          <w:rFonts w:cs="Arial" w:ascii="Arial" w:hAnsi="Arial"/>
          <w:i/>
        </w:rPr>
        <w:t>[see 4.20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2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 What are 4 jobs that are related to working with plants?  </w:t>
      </w:r>
      <w:r>
        <w:rPr>
          <w:rFonts w:cs="Arial" w:ascii="Arial" w:hAnsi="Arial"/>
          <w:i/>
        </w:rPr>
        <w:t>[see 4.22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4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What is </w:t>
      </w:r>
      <w:r>
        <w:rPr>
          <w:rFonts w:cs="Arial" w:ascii="Arial" w:hAnsi="Arial"/>
          <w:b/>
        </w:rPr>
        <w:t>phytoremediation</w:t>
      </w:r>
      <w:r>
        <w:rPr>
          <w:rFonts w:cs="Arial" w:ascii="Arial" w:hAnsi="Arial"/>
        </w:rPr>
        <w:t xml:space="preserve">? </w:t>
      </w:r>
      <w:r>
        <w:rPr>
          <w:rFonts w:cs="Arial" w:ascii="Arial" w:hAnsi="Arial"/>
          <w:i/>
        </w:rPr>
        <w:t>[see 4.23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1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  <w:t>PART D: THINKING &amp; INVESTIGATION                                                                              [15 marks]</w:t>
      </w:r>
    </w:p>
    <w:p>
      <w:pPr>
        <w:pStyle w:val="Normal"/>
        <w:rPr>
          <w:rFonts w:ascii="Arial" w:hAnsi="Arial" w:cs="Arial"/>
          <w:b/>
          <w:b/>
          <w:i/>
          <w:i/>
          <w:u w:val="double"/>
        </w:rPr>
      </w:pPr>
      <w:r>
        <w:rPr>
          <w:rFonts w:cs="Arial" w:ascii="Arial" w:hAnsi="Arial"/>
          <w:b/>
          <w:i/>
          <w:u w:val="doub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What are 3 environmental factors that affect plant growth? </w:t>
      </w:r>
      <w:r>
        <w:rPr>
          <w:rFonts w:cs="Arial" w:ascii="Arial" w:hAnsi="Arial"/>
          <w:i/>
        </w:rPr>
        <w:t>[See 4.17 for ideas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3 TI</w:t>
      </w:r>
    </w:p>
    <w:p>
      <w:pPr>
        <w:pStyle w:val="Normal"/>
        <w:rPr/>
      </w:pPr>
      <w:r>
        <w:rPr>
          <w:rFonts w:cs="Arial" w:ascii="Arial" w:hAnsi="Arial"/>
        </w:rPr>
        <w:t xml:space="preserve">2. Choose </w:t>
      </w:r>
      <w:r>
        <w:rPr>
          <w:rFonts w:cs="Arial" w:ascii="Arial" w:hAnsi="Arial"/>
          <w:b/>
          <w:u w:val="single"/>
        </w:rPr>
        <w:t>one</w:t>
      </w:r>
      <w:r>
        <w:rPr>
          <w:rFonts w:cs="Arial" w:ascii="Arial" w:hAnsi="Arial"/>
        </w:rPr>
        <w:t xml:space="preserve"> of the environmental factors and design your own experiment to test how that facto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ffects the growth of plants.  Write your design on a separate piece of paper, and make sure yo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nclude all of the following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n introduction that describes the factor you are testing and your hypothesis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(If...then...because...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a point-form procedure for the experiment, including a list of materials and a blan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observation ch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2127"/>
        <w:gridCol w:w="2126"/>
        <w:gridCol w:w="212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ko-K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ko-KR"/>
              </w:rPr>
              <w:t>Level 1(50-59%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ko-KR"/>
              </w:rPr>
              <w:t>Level 2 (60-69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ko-KR"/>
              </w:rPr>
              <w:t>Level 3 (70-79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ko-KR"/>
              </w:rPr>
              <w:t>Level 4 (80-100%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Statement of hypothesis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Hypothesis has limited accuracy, clarity, and suppor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Hypothesis has some accuracy, clarity, and suppo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Hypothesis has considerable accuracy, clarity, and suppo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Hypothesis is accurate, clearly stated, and supported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Experimental desig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Experimental design has limited detail and effectivenes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Experimental design has some detail and effectivenes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Experimental design has considerable detail and effectiveness.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Experimental design includes detailed procedure and effectively tests the effect of the variable on the growth of bread mould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12 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Arial" w:ascii="Arial" w:hAnsi="Arial"/>
          <w:b/>
          <w:sz w:val="32"/>
        </w:rPr>
        <w:t>Knowledge &amp; Understanding TOTAL:</w:t>
        <w:tab/>
        <w:tab/>
        <w:t>/29  (       %)</w:t>
      </w:r>
    </w:p>
    <w:p>
      <w:pPr>
        <w:pStyle w:val="Normal"/>
        <w:spacing w:lineRule="auto" w:line="360"/>
        <w:ind w:left="1440" w:firstLine="720"/>
        <w:rPr/>
      </w:pPr>
      <w:r>
        <w:rPr>
          <w:rFonts w:cs="Arial" w:ascii="Arial" w:hAnsi="Arial"/>
          <w:b/>
          <w:sz w:val="32"/>
        </w:rPr>
        <w:t xml:space="preserve">Communication TOTAL:         </w:t>
        <w:tab/>
        <w:tab/>
        <w:tab/>
        <w:t>/15  (       %)</w:t>
      </w:r>
    </w:p>
    <w:p>
      <w:pPr>
        <w:pStyle w:val="Normal"/>
        <w:spacing w:lineRule="auto" w:line="360"/>
        <w:ind w:left="1440" w:firstLine="7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pplication TOTAL:         </w:t>
        <w:tab/>
        <w:tab/>
        <w:tab/>
        <w:tab/>
        <w:t>/22  (       %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  <w:b/>
          <w:sz w:val="32"/>
        </w:rPr>
        <w:t xml:space="preserve">Thinking &amp; Investigation TOTAL:       </w:t>
        <w:tab/>
        <w:tab/>
        <w:t>/15  (       %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double"/>
        </w:rPr>
      </w:pPr>
      <w:r>
        <w:rPr>
          <w:rFonts w:cs="Arial" w:ascii="Arial" w:hAnsi="Arial"/>
          <w:b/>
          <w:sz w:val="28"/>
          <w:u w:val="double"/>
        </w:rPr>
        <w:t>Last day to hand in assignment:  Tuesday, January 22, 2013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26:00Z</dcterms:created>
  <dc:creator>rubina khan</dc:creator>
  <dc:description/>
  <cp:keywords/>
  <dc:language>en-US</dc:language>
  <cp:lastModifiedBy>rubina khan</cp:lastModifiedBy>
  <dcterms:modified xsi:type="dcterms:W3CDTF">2013-01-17T01:40:00Z</dcterms:modified>
  <cp:revision>69</cp:revision>
  <dc:subject/>
  <dc:title>SBI3C</dc:title>
</cp:coreProperties>
</file>